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ENDER VIBRO-CHAMP-AMP AA764 Bill Of Material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pasitor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u (450v) –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u (25v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u (25v) -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.01u (400v) –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.1u (400v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.002u (400v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.02u (400v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.047u (600v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0.047u (400v) – 1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0pF (400v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istor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k (1W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k (1W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70R (1W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8k (0.5W) –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M (0.5W) –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K7 (0.5W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7R (0.5W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K7 (0.5W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K5 (0.5W) –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0K (0.5W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0K (0.5W) – 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70K (0.5W) -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K (0.5W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t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K (A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0K (A) –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M (A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M (A)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lve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AX7 -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V6GT –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Y3GT -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20:00Z</dcterms:created>
  <dc:creator>ungifted</dc:creator>
  <dc:description/>
  <dc:language>en-US</dc:language>
  <cp:lastModifiedBy>ungifted</cp:lastModifiedBy>
  <dcterms:modified xsi:type="dcterms:W3CDTF">2007-01-18T18:20:00Z</dcterms:modified>
  <cp:revision>2</cp:revision>
  <dc:subject/>
  <dc:title>Capasitors:</dc:title>
</cp:coreProperties>
</file>